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799580" cy="9066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9580" cy="906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авне с сохраняющейся в наши дни тенденцией к употреблению детьми и под</w:t>
        <w:softHyphen/>
        <w:t>ростками некоторых наркотических веществ продолжает нарастать тенденция к зло</w:t>
        <w:softHyphen/>
        <w:t xml:space="preserve">употреблению нашей молодежью алкогольными напитками. 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етский и подростковый алкоголизм» - этим термином, пожалуй, не удивишь сегодня тех, кто в той или иной мере имеет отношение к работе с подрастающим поколением. Алкоголь прочно укрепился в молодежной субкультуре, он оказыва</w:t>
        <w:softHyphen/>
        <w:t>ет сильное воздействие на поступки молодых людей, становится постоянным спут</w:t>
        <w:softHyphen/>
        <w:t>ником их жизни. Его воздействие на растущий организм какое-то время еще скры</w:t>
        <w:softHyphen/>
        <w:t>то, он часто маскируется под почти невинные «забавы» с «абсолютно безвредным пивом». Алкоголь несет в себе потенциал столь разрушительного влияния на здо</w:t>
        <w:softHyphen/>
        <w:t>ровье и судьбу каждого подростка, что сомневаться в необходимости применения решительных мер противодействия этой угрозе не приходится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особо тревожным фактором является возраст впервые пробую</w:t>
        <w:softHyphen/>
        <w:t>щих алкогольные напитки и другие психоактивные вещества. Сегодня вкус ал</w:t>
        <w:softHyphen/>
        <w:t xml:space="preserve">коголя известен уже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>щимся 5-6 классов. А если принимать во внимание утверждение специалистов-наркологов, что пиво также является алкогольным напитком, можно сказать, что первые пробы алкоголя осуществляются детьми в младшем школьном возрасте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ревентологи всего мира признают: для того, чтобы профилактическая работа по предупреждению злоупотребления тем или иным психоактивным веществом была эффективной, да и вообще имела смысл, ее надо начинать проводить раньше того возраста, на который, согласно статистике, при</w:t>
        <w:softHyphen/>
        <w:t>ходится начало экспериментирования с данным веществом. Это значит, что возра</w:t>
        <w:softHyphen/>
        <w:t xml:space="preserve">стную категорию нуждающихся в профилактической работе по предупреждению первых проб алкогольных напитков составляют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>щиеся начальных классов об</w:t>
        <w:softHyphen/>
        <w:t>щеобразовательных школ. Если мы не будем говорить о проблеме алкоголизма с теми, кто не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так </w:t>
      </w:r>
      <w:r>
        <w:rPr>
          <w:rFonts w:cs="Times New Roman" w:ascii="Times New Roman" w:hAnsi="Times New Roman"/>
          <w:sz w:val="26"/>
          <w:szCs w:val="26"/>
        </w:rPr>
        <w:t>давно сел за школьную парту, мы рискуем не успеть предупредить их знакомство с алкоголем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рам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«Детство без алкоголя»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собой цикл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занятий, осуществляемых с целью </w:t>
      </w:r>
      <w:r>
        <w:rPr>
          <w:rFonts w:cs="Times New Roman" w:ascii="Times New Roman" w:hAnsi="Times New Roman"/>
          <w:sz w:val="26"/>
          <w:szCs w:val="26"/>
        </w:rPr>
        <w:t xml:space="preserve">первичной профилактики употребления спиртных напитков. </w:t>
      </w:r>
      <w:r>
        <w:rPr>
          <w:rFonts w:cs="Times New Roman" w:ascii="Times New Roman" w:hAnsi="Times New Roman"/>
          <w:sz w:val="26"/>
          <w:szCs w:val="26"/>
          <w:lang w:val="ru-RU"/>
        </w:rPr>
        <w:t>Т</w:t>
      </w:r>
      <w:r>
        <w:rPr>
          <w:rFonts w:cs="Times New Roman" w:ascii="Times New Roman" w:hAnsi="Times New Roman"/>
          <w:sz w:val="26"/>
          <w:szCs w:val="26"/>
        </w:rPr>
        <w:t>акие заня</w:t>
        <w:softHyphen/>
        <w:t xml:space="preserve">тия логичнее всего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водить, начиная </w:t>
      </w:r>
      <w:r>
        <w:rPr>
          <w:rFonts w:cs="Times New Roman" w:ascii="Times New Roman" w:hAnsi="Times New Roman"/>
          <w:sz w:val="26"/>
          <w:szCs w:val="26"/>
        </w:rPr>
        <w:t xml:space="preserve">с 3 класса, когда у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>щихся заканчивается период адаптации к школе, и они приобретают учебные навыки чтения, письма, переска</w:t>
        <w:softHyphen/>
        <w:t>за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360" w:before="0" w:after="173"/>
        <w:ind w:left="20" w:right="20" w:firstLine="68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рганизационно-педагогические условия реализации программы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 xml:space="preserve">аиболее оптимальным для проведения подобных занятий размером группы является </w:t>
      </w:r>
      <w:r>
        <w:rPr>
          <w:rFonts w:cs="Times New Roman" w:ascii="Times New Roman" w:hAnsi="Times New Roman"/>
          <w:b/>
          <w:sz w:val="26"/>
          <w:szCs w:val="26"/>
        </w:rPr>
        <w:t xml:space="preserve">не менее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человек</w:t>
      </w:r>
      <w:r>
        <w:rPr>
          <w:rFonts w:cs="Times New Roman" w:ascii="Times New Roman" w:hAnsi="Times New Roman"/>
          <w:sz w:val="26"/>
          <w:szCs w:val="26"/>
        </w:rPr>
        <w:t xml:space="preserve"> и не более 25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личество занятий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9 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Частота встреч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1 раз в неделю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родолжительность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- 1 час каждое. 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исимости от условий и необходимости педагог может провести все занятия с первого по девятое или использовать лишь часть материала.</w:t>
      </w:r>
    </w:p>
    <w:p>
      <w:pPr>
        <w:pStyle w:val="TextBody"/>
        <w:shd w:fill="auto" w:val="clear"/>
        <w:spacing w:lineRule="auto" w:line="360" w:before="0" w:after="173"/>
        <w:ind w:left="20" w:right="2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Предлагаемое количество занятий обусловлено тем фак</w:t>
        <w:softHyphen/>
        <w:t xml:space="preserve">том, что больше </w:t>
      </w:r>
      <w:r>
        <w:rPr>
          <w:rFonts w:cs="Times New Roman" w:ascii="Times New Roman" w:hAnsi="Times New Roman"/>
          <w:sz w:val="26"/>
          <w:szCs w:val="26"/>
          <w:lang w:val="ru-RU"/>
        </w:rPr>
        <w:t>занятий</w:t>
      </w:r>
      <w:r>
        <w:rPr>
          <w:rFonts w:cs="Times New Roman" w:ascii="Times New Roman" w:hAnsi="Times New Roman"/>
          <w:sz w:val="26"/>
          <w:szCs w:val="26"/>
        </w:rPr>
        <w:t xml:space="preserve"> по данной тематике способно сделать акцент на специфическом компоненте профилактической работы с младшими школьни</w:t>
        <w:softHyphen/>
        <w:t>ками, тогда как в этом возрасте преимущество должно отдаваться неспецифичес</w:t>
        <w:softHyphen/>
        <w:t>ким формам работы.</w:t>
      </w:r>
    </w:p>
    <w:p>
      <w:pPr>
        <w:pStyle w:val="TextBody"/>
        <w:shd w:fill="auto" w:val="clear"/>
        <w:spacing w:lineRule="auto" w:line="360" w:before="0" w:after="0"/>
        <w:ind w:left="20" w:right="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ля </w:t>
      </w:r>
      <w:r>
        <w:rPr>
          <w:rFonts w:cs="Times New Roman" w:ascii="Times New Roman" w:hAnsi="Times New Roman"/>
          <w:sz w:val="26"/>
          <w:szCs w:val="26"/>
        </w:rPr>
        <w:t xml:space="preserve">проведения занятий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еобходимо </w:t>
      </w:r>
      <w:r>
        <w:rPr>
          <w:rFonts w:cs="Times New Roman" w:ascii="Times New Roman" w:hAnsi="Times New Roman"/>
          <w:sz w:val="26"/>
          <w:szCs w:val="26"/>
        </w:rPr>
        <w:t xml:space="preserve">наличие аудитории, пригодной для размещения участников по кругу и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выполнения </w:t>
      </w:r>
      <w:r>
        <w:rPr>
          <w:rFonts w:cs="Times New Roman" w:ascii="Times New Roman" w:hAnsi="Times New Roman"/>
          <w:sz w:val="26"/>
          <w:szCs w:val="26"/>
        </w:rPr>
        <w:t>определенного количества подвижных игр-активаторов</w:t>
      </w:r>
      <w:r>
        <w:rPr>
          <w:rFonts w:cs="Times New Roman" w:ascii="Times New Roman" w:hAnsi="Times New Roman"/>
          <w:sz w:val="26"/>
          <w:szCs w:val="26"/>
          <w:lang w:val="ru-RU"/>
        </w:rPr>
        <w:t>. Ж</w:t>
      </w:r>
      <w:r>
        <w:rPr>
          <w:rFonts w:cs="Times New Roman" w:ascii="Times New Roman" w:hAnsi="Times New Roman"/>
          <w:sz w:val="26"/>
          <w:szCs w:val="26"/>
        </w:rPr>
        <w:t>елательно, чтобы от занятия к занятию место проведения не менялось, что упрощает создание доверительной рабочей атмосфе</w:t>
        <w:softHyphen/>
        <w:t>ры</w:t>
      </w:r>
      <w:r>
        <w:rPr>
          <w:rFonts w:cs="Times New Roman" w:ascii="Times New Roman" w:hAnsi="Times New Roman"/>
          <w:sz w:val="26"/>
          <w:szCs w:val="26"/>
          <w:lang w:val="ru-RU"/>
        </w:rPr>
        <w:t>. Так же для занятий можно использовать учебный класс.</w:t>
      </w:r>
    </w:p>
    <w:p>
      <w:pPr>
        <w:pStyle w:val="TextBody"/>
        <w:shd w:fill="auto" w:val="clear"/>
        <w:spacing w:lineRule="auto" w:line="360" w:before="0" w:after="0"/>
        <w:ind w:left="20" w:right="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орудование.</w:t>
      </w:r>
    </w:p>
    <w:p>
      <w:pPr>
        <w:pStyle w:val="TextBody"/>
        <w:shd w:fill="auto" w:val="clear"/>
        <w:spacing w:lineRule="auto" w:line="360"/>
        <w:ind w:left="20" w:right="20" w:firstLine="54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занятий по программе необходима доска школьная настенная,  проектор и экран.</w:t>
      </w:r>
    </w:p>
    <w:p>
      <w:pPr>
        <w:pStyle w:val="TextBody"/>
        <w:shd w:fill="auto" w:val="clear"/>
        <w:spacing w:lineRule="auto" w:line="360"/>
        <w:ind w:left="20" w:right="20" w:firstLine="5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Условия эффективности реализации программы</w:t>
      </w:r>
    </w:p>
    <w:p>
      <w:pPr>
        <w:pStyle w:val="TextBody"/>
        <w:shd w:fill="auto" w:val="clear"/>
        <w:spacing w:lineRule="auto" w:line="360" w:before="0" w:after="12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</w:t>
      </w:r>
      <w:r>
        <w:rPr>
          <w:rFonts w:cs="Times New Roman" w:ascii="Times New Roman" w:hAnsi="Times New Roman"/>
          <w:sz w:val="26"/>
          <w:szCs w:val="26"/>
        </w:rPr>
        <w:t>еждународный и отечественный опыт превентивной работы показывает, что наиболее эффективной профилактикой злоупотребления детьми и под</w:t>
        <w:softHyphen/>
        <w:t xml:space="preserve">ростками алкогольных напитков, является проведение не отдельных разовых бесед или лекций с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>щимися, а целенаправленных и систематических занятий, куда наравне с профилактичес</w:t>
        <w:softHyphen/>
        <w:t>кими проблемами непременно включаются общепсихологические аспекты, а так</w:t>
        <w:softHyphen/>
        <w:t>же активные способы отработки навыков социально-психологической компетен</w:t>
        <w:softHyphen/>
        <w:t>тности. Суть подобных занятий состоит в рассмотрении в том или ином объеме следующих социально-психологических навыков: общения, критического мыш</w:t>
        <w:softHyphen/>
        <w:t>ления, принятия выбора, решения проблем, установления позитивных межлично</w:t>
        <w:softHyphen/>
        <w:t>стных контактов, умения постоять за себя и умения сопротивляться негативным влияниям сверстников, управления стрессом, состоянием тревоги, эмоциями, на</w:t>
        <w:softHyphen/>
        <w:t>выков развития положительного самосознания и положительной «Я-концепции» и навыков противостояния началу употребления психоактивных веществ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ее оптимальным для достижения желаемых результатов является со</w:t>
        <w:softHyphen/>
        <w:t>блюдение принципов регулярности и систематичности проведения занятий, ис</w:t>
        <w:softHyphen/>
        <w:t>пользования не информационно-ознакомительных методов, а интерактивных при</w:t>
        <w:softHyphen/>
        <w:t>емов работы по формированию определенных умений и навыков, а также прин</w:t>
        <w:softHyphen/>
        <w:t>ципа преемственности разных блоков, созданных с учетом возрастных особенно</w:t>
        <w:softHyphen/>
        <w:t>стей детей и подростков и ориентированных на рассмотрение наиболее актуаль</w:t>
        <w:softHyphen/>
        <w:t>ных в этом возрасте проблем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и условия способны обеспечить подрастающее поколение большей ответствен</w:t>
        <w:softHyphen/>
        <w:t>ностью за свое поведение, умением ставить и достигать цели, добиваться повышения эффективности учебной деятельности и взаимодействия со сверстниками. Одним сло</w:t>
        <w:softHyphen/>
        <w:t>вом, обучение этим жизненным умениям и навыкам помогает повысить социально-психологическую адаптацию детей и подростков, дает им стратегию выбора пози</w:t>
        <w:softHyphen/>
        <w:t>тивного жизненного пути и становится тем базисом, на основе которого уже можно говорить с подрастающим поколением о необходимости нести ответственность за свое здоровье, формировать у них установку на здоровый образ жизни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достижения наибольшего эффекта целесообразно представить любую профилактическую программу для работы с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>щимися, состоящей как бы из двух блоков - социально-психологического, где рассматриваются аспекты формирования у ребят жизненно важных навыков, и собственно профилактичес</w:t>
        <w:softHyphen/>
        <w:t>кого, куда включены специфические проблемы, связанные с предотвращением употребления детьми и подростками психоактивных веществ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Включе</w:t>
        <w:softHyphen/>
        <w:t>ние специфического блока проблем по профилактике детского алкоголизма в регулярно проводимые с различными классами социально-пси</w:t>
        <w:softHyphen/>
        <w:t>хологические тренинги внесет специфический профилактический компонент в их содержание и позволит направить взаимодействие с детьми и подростками на ре</w:t>
        <w:softHyphen/>
        <w:t>шение одной из острейших проблем современной действительности - предотвра</w:t>
        <w:softHyphen/>
        <w:t xml:space="preserve">щение начала первых проб алкоголя </w:t>
      </w:r>
      <w:r>
        <w:rPr>
          <w:rFonts w:cs="Times New Roman" w:ascii="Times New Roman" w:hAnsi="Times New Roman"/>
          <w:sz w:val="26"/>
          <w:szCs w:val="26"/>
          <w:lang w:val="ru-RU"/>
        </w:rPr>
        <w:t>об</w:t>
      </w:r>
      <w:r>
        <w:rPr>
          <w:rFonts w:cs="Times New Roman" w:ascii="Times New Roman" w:hAnsi="Times New Roman"/>
          <w:sz w:val="26"/>
          <w:szCs w:val="26"/>
        </w:rPr>
        <w:t>уча</w:t>
      </w:r>
      <w:r>
        <w:rPr>
          <w:rFonts w:cs="Times New Roman" w:ascii="Times New Roman" w:hAnsi="Times New Roman"/>
          <w:sz w:val="26"/>
          <w:szCs w:val="26"/>
          <w:lang w:val="ru-RU"/>
        </w:rPr>
        <w:t>ю</w:t>
      </w:r>
      <w:r>
        <w:rPr>
          <w:rFonts w:cs="Times New Roman" w:ascii="Times New Roman" w:hAnsi="Times New Roman"/>
          <w:sz w:val="26"/>
          <w:szCs w:val="26"/>
        </w:rPr>
        <w:t xml:space="preserve">щимися общеобразовательных школ. 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анная программа </w:t>
      </w:r>
      <w:r>
        <w:rPr>
          <w:rFonts w:cs="Times New Roman" w:ascii="Times New Roman" w:hAnsi="Times New Roman"/>
          <w:sz w:val="26"/>
          <w:szCs w:val="26"/>
        </w:rPr>
        <w:t>имеет одно принципиальное отличие от похожих по содер</w:t>
        <w:softHyphen/>
        <w:t xml:space="preserve">жанию разработок: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она построена </w:t>
      </w:r>
      <w:r>
        <w:rPr>
          <w:rFonts w:cs="Times New Roman" w:ascii="Times New Roman" w:hAnsi="Times New Roman"/>
          <w:sz w:val="26"/>
          <w:szCs w:val="26"/>
        </w:rPr>
        <w:t>с учетом максимального использования на</w:t>
        <w:softHyphen/>
        <w:t>глядных средств обучения. Их роль в процессе оптимизации школьного воспи</w:t>
        <w:softHyphen/>
        <w:t>тательного процесса и повышении профилактического действия на занятиях по предупреждению злоупотребления детьми и подростками психоактивных веществ, наверное, трудно переоценить. Именно их использование способно придать любому профилактическому мероприятию и необходимую эмоцио</w:t>
        <w:softHyphen/>
        <w:t>нальность, и ненавязчивую информативность, и вариативность в выборе объек</w:t>
        <w:softHyphen/>
        <w:t xml:space="preserve">тов </w:t>
      </w:r>
      <w:r>
        <w:rPr>
          <w:rFonts w:cs="Times New Roman" w:ascii="Times New Roman" w:hAnsi="Times New Roman"/>
          <w:sz w:val="26"/>
          <w:szCs w:val="26"/>
          <w:lang w:val="ru-RU"/>
        </w:rPr>
        <w:t>демонстрации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Оборудование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реализации программы необходимо наличие школьной доски, проектора и экрана.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Структура занятий</w:t>
      </w:r>
    </w:p>
    <w:p>
      <w:pPr>
        <w:pStyle w:val="TextBody"/>
        <w:shd w:fill="auto" w:val="clear"/>
        <w:spacing w:lineRule="auto" w:line="360" w:before="0" w:after="0"/>
        <w:ind w:left="20" w:right="20" w:firstLine="68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се заняти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 данной программе </w:t>
      </w:r>
      <w:r>
        <w:rPr>
          <w:rFonts w:cs="Times New Roman" w:ascii="Times New Roman" w:hAnsi="Times New Roman"/>
          <w:sz w:val="26"/>
          <w:szCs w:val="26"/>
        </w:rPr>
        <w:t>выстроены в определенной логике и имеют четкую структур</w:t>
      </w:r>
      <w:r>
        <w:rPr>
          <w:rFonts w:cs="Times New Roman" w:ascii="Times New Roman" w:hAnsi="Times New Roman"/>
          <w:sz w:val="26"/>
          <w:szCs w:val="26"/>
          <w:lang w:val="ru-RU"/>
        </w:rPr>
        <w:t>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TextBody"/>
        <w:shd w:fill="auto" w:val="clear"/>
        <w:spacing w:lineRule="auto" w:line="360" w:before="0" w:after="0"/>
        <w:ind w:left="0" w:right="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Организационный момент</w:t>
      </w:r>
    </w:p>
    <w:p>
      <w:pPr>
        <w:pStyle w:val="TextBody"/>
        <w:shd w:fill="auto" w:val="clear"/>
        <w:spacing w:lineRule="auto" w:line="360" w:before="0" w:after="0"/>
        <w:ind w:left="0" w:right="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Основная часть</w:t>
      </w:r>
    </w:p>
    <w:p>
      <w:pPr>
        <w:pStyle w:val="TextBody"/>
        <w:shd w:fill="auto" w:val="clear"/>
        <w:spacing w:lineRule="auto" w:line="360" w:before="0" w:after="0"/>
        <w:ind w:left="0" w:right="20" w:hanging="0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Заключение </w:t>
      </w:r>
    </w:p>
    <w:p>
      <w:pPr>
        <w:pStyle w:val="TextBody"/>
        <w:shd w:fill="auto" w:val="clear"/>
        <w:spacing w:lineRule="auto" w:line="360" w:before="0" w:after="0"/>
        <w:ind w:left="0" w:right="2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едполагаемый результа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вершении работы по программы предполагается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 учащихся уровня информированности о пагубном влиянии алкоголя на организм челове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формированность негативного отношения к алкоголю;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а на здоровый образ жизн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477"/>
        <w:gridCol w:w="2880"/>
        <w:gridCol w:w="3600"/>
        <w:gridCol w:w="111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за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писок упражнен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и задачи занят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ычки и здоров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исунок «Что полезно, а что вредно для человека», беседа «Что такое привычки», игра «Привычка», беседа «Полезные и вредные привычки», работа в подгруппах с карточками «Привычки и последствия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keepNext w:val="true"/>
              <w:keepLines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Выяснить представления участников группы о том, что является полезным или вредным для человека.</w:t>
            </w:r>
          </w:p>
          <w:p>
            <w:pPr>
              <w:pStyle w:val="31"/>
              <w:keepNext w:val="true"/>
              <w:keepLines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Познакомить учащихся с понятием «вредные привычки» и дать пред</w:t>
              <w:softHyphen/>
              <w:t>ставление о неблагоприятных для человека последствиях.</w:t>
            </w:r>
          </w:p>
          <w:p>
            <w:pPr>
              <w:pStyle w:val="31"/>
              <w:keepNext w:val="true"/>
              <w:keepLines/>
              <w:shd w:fill="auto" w:val="clear"/>
              <w:tabs>
                <w:tab w:val="clear" w:pos="708"/>
                <w:tab w:val="left" w:pos="1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  <w:t>Способствовать формированию у учащихся стремления приобретать полезные привычки и избегать вредных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то такое алкогол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Какие напитки принято называть алкогольными», работа с карточками, беседа «Что такое алкоголь», работа с раздаточными карточка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снить первоначальный уровень знаний учащихся об алкоголь</w:t>
              <w:softHyphen/>
              <w:t>ных напит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снить учащимся понятия «алкоголь», «этиловый спирт», «этан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представление о том, какие напитки и по какому признаку при</w:t>
              <w:softHyphen/>
              <w:t>нято относить к алкогольны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ие алкоголя на внешний вид и особенности поведения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Признаки употребления человеком алкогольных напитков», упражнение «Конструктор», работа с транспарантами «Особенности поведения», беседа «Причины изменения внешнего вида и поведения человека в состоянии алкогольного опьянения», работа с транспарантом «Ситуац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яснить первоначальный уровень знаний учащихся о действии алкоголя на внешний вид и особенности поведения челове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редставление об изменении внешнего вида и пове</w:t>
              <w:softHyphen/>
              <w:t>дения человека под воздействием алкоголя и объяснить, почем происходит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 учащихся представление об опасности возможных адекватных действий человека, находящегося в состоянии алкогольного</w:t>
            </w:r>
            <w:r>
              <w:rPr>
                <w:rStyle w:val="Arial"/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ьянения, и отработать умение безопасного поведения при встрече с ни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к алкоголь влияет на организм человека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с транспарантом «Внутреннее строение человека», беседа «Действие алкоголя на различные органы и системы», упражнение «Взаимодействие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ервоначальную информацию о влиянии алкоголя на различные органы и системы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 учащихся представление об опасности воздействия алкоголя на  здоровье и жизнь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лоупотребление алкого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ыт с акварельными красками, работа со сравнительной таблицей, работа с карточками «Позитивные ситуаци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понятие «злоупотребление алкоголем» и понятие «хронический алкоголизм» как его последств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 учащихся убеждение, что основная причина воз</w:t>
              <w:softHyphen/>
              <w:t>никновения хронического алкоголизма - пренебрежение собственным здоровь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редставление о том, что алкоголь изменяет образ жизни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ть у учащихся обобщенный образ человека, больного хрони</w:t>
              <w:softHyphen/>
              <w:t>ческим алкоголизмом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ему люди употребляют алкоголь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с использованием медиапрезентации «Причины употребления алкоголя», рисунок «Превращение тучки в солнышко», демонстрация модели взаимодействия веществ в организме, упражнение «Организм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снить причины начала употребления алкого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ь необходимость приобретения навыков позитивного реше</w:t>
              <w:softHyphen/>
              <w:t>ния пробл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редставление об алкогольной зависимости и меха</w:t>
              <w:softHyphen/>
              <w:t>низме ее возникновени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коголь и зако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Употребление алкоголя как незаконное действие», работа с модульным транспарантом «Этапы взросления», беседа «Возрастные достижения человека, его физиологическая и моральная зрелость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 учащихся представление, что употребление алкоголя для несовершеннолетних является противоправным действием и карается по зак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понятие физиологической и моральной зрелости человека как необходимого условия для определения правильного выбора относи</w:t>
              <w:softHyphen/>
              <w:t>тельно употребления или неупотребления алког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ие отказывать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в подгруппах «Формы отказа», работа с карточками «Ситуации, требующие отказа», работа с таблицей «Аргументы «за» и «против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редставление о возможных способах отказа от нежелательного дей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 участников группы навык отказа от действия в опас</w:t>
              <w:softHyphen/>
              <w:t>ных для благополучия, здоровья и жизни человека ситуац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ь учащимся представление о несостоятельности поводов для упот</w:t>
              <w:softHyphen/>
              <w:t>ребления алкоголя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вычка сохранять здоровь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Что такое отдых», работа с модульным транспарантом «Активные и пассивные действия», игра «Мне нравится», упражнение «Цветик-семицветик»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комить учащихся с понятием отдыха, раскрыть возможности отдыха как смены видов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чить участников группы способам организации самостоятельной деятельности, проведения досу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ентировать внимание учащихся на пользе их любимых занятий при организации правильного отдыха и сохранения здоровья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ствовать формированию убеждения, что радость и удоволь</w:t>
              <w:softHyphen/>
              <w:t>ствие можно черпать из реальной жизни, а не из искусственн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тератур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ство без алкоголя. Профилактика детского и подросткового алкоголизма: Нарядно-методическое пособие/ В.Ю. Климович. – М.: Центр «Планетариум», 2004. – 76с.</w:t>
      </w:r>
    </w:p>
    <w:sectPr>
      <w:type w:val="nextPage"/>
      <w:pgSz w:w="11906" w:h="16838"/>
      <w:pgMar w:left="720" w:right="47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Verdana" w:hAnsi="Verdana" w:cs="Verdana"/>
      <w:b/>
      <w:bCs/>
      <w:sz w:val="32"/>
      <w:szCs w:val="32"/>
      <w:lang w:bidi="ar-SA"/>
    </w:rPr>
  </w:style>
  <w:style w:type="character" w:styleId="Style15">
    <w:name w:val="Колонтитул_"/>
    <w:qFormat/>
    <w:rPr>
      <w:lang w:bidi="ar-SA"/>
    </w:rPr>
  </w:style>
  <w:style w:type="character" w:styleId="Verdana">
    <w:name w:val="Колонтитул + Verdana"/>
    <w:qFormat/>
    <w:rPr>
      <w:rFonts w:ascii="Verdana" w:hAnsi="Verdana" w:cs="Verdana"/>
      <w:spacing w:val="0"/>
      <w:sz w:val="22"/>
      <w:szCs w:val="22"/>
      <w:lang w:bidi="ar-SA"/>
    </w:rPr>
  </w:style>
  <w:style w:type="character" w:styleId="Verdana1">
    <w:name w:val="Колонтитул + Verdana1"/>
    <w:qFormat/>
    <w:rPr>
      <w:rFonts w:ascii="Verdana" w:hAnsi="Verdana" w:cs="Verdana"/>
      <w:i/>
      <w:iCs/>
      <w:sz w:val="22"/>
      <w:szCs w:val="22"/>
      <w:lang w:val="en-US" w:eastAsia="en-US" w:bidi="ar-SA"/>
    </w:rPr>
  </w:style>
  <w:style w:type="character" w:styleId="Style16">
    <w:name w:val="Основной текст Знак"/>
    <w:qFormat/>
    <w:rPr>
      <w:rFonts w:ascii="Batang;바탕" w:hAnsi="Batang;바탕" w:eastAsia="Batang;바탕" w:cs="Batang;바탕"/>
      <w:sz w:val="21"/>
      <w:szCs w:val="21"/>
      <w:lang w:bidi="ar-SA"/>
    </w:rPr>
  </w:style>
  <w:style w:type="character" w:styleId="2">
    <w:name w:val="Заголовок №2_"/>
    <w:qFormat/>
    <w:rPr>
      <w:rFonts w:ascii="Batang;바탕" w:hAnsi="Batang;바탕" w:eastAsia="Batang;바탕" w:cs="Batang;바탕"/>
      <w:i/>
      <w:iCs/>
      <w:sz w:val="22"/>
      <w:szCs w:val="22"/>
      <w:lang w:val="en-US" w:eastAsia="en-US" w:bidi="ar-SA"/>
    </w:rPr>
  </w:style>
  <w:style w:type="character" w:styleId="3">
    <w:name w:val="Заголовок №3_"/>
    <w:qFormat/>
    <w:rPr>
      <w:rFonts w:ascii="Arial" w:hAnsi="Arial" w:cs="Arial"/>
      <w:b/>
      <w:bCs/>
      <w:i/>
      <w:iCs/>
      <w:sz w:val="23"/>
      <w:szCs w:val="23"/>
      <w:lang w:bidi="en-US"/>
    </w:rPr>
  </w:style>
  <w:style w:type="character" w:styleId="Arial">
    <w:name w:val="Основной текст + Arial"/>
    <w:qFormat/>
    <w:rPr>
      <w:rFonts w:ascii="Arial" w:hAnsi="Arial" w:eastAsia="Batang;바탕" w:cs="Arial"/>
      <w:b/>
      <w:bCs/>
      <w:i/>
      <w:iCs/>
      <w:spacing w:val="0"/>
      <w:sz w:val="23"/>
      <w:szCs w:val="23"/>
      <w:lang w:bidi="en-U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0" w:before="300" w:after="0"/>
      <w:jc w:val="both"/>
    </w:pPr>
    <w:rPr>
      <w:rFonts w:ascii="Batang;바탕" w:hAnsi="Batang;바탕" w:eastAsia="Batang;바탕" w:cs="Batang;바탕"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00"/>
    </w:pPr>
    <w:rPr>
      <w:rFonts w:ascii="Verdana" w:hAnsi="Verdana" w:cs="Verdana"/>
      <w:b/>
      <w:bCs/>
      <w:sz w:val="32"/>
      <w:szCs w:val="32"/>
      <w:lang w:val="en-US" w:eastAsia="en-US"/>
    </w:rPr>
  </w:style>
  <w:style w:type="paragraph" w:styleId="Style21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360" w:after="0"/>
    </w:pPr>
    <w:rPr>
      <w:rFonts w:ascii="Batang;바탕" w:hAnsi="Batang;바탕" w:eastAsia="Batang;바탕" w:cs="Batang;바탕"/>
      <w:i/>
      <w:iCs/>
      <w:sz w:val="22"/>
      <w:szCs w:val="22"/>
      <w:lang w:val="en-US" w:eastAsia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120"/>
    </w:pPr>
    <w:rPr>
      <w:rFonts w:ascii="Arial" w:hAnsi="Arial" w:cs="Arial"/>
      <w:b/>
      <w:bCs/>
      <w:i/>
      <w:iCs/>
      <w:sz w:val="23"/>
      <w:szCs w:val="23"/>
      <w:lang w:val="en-US" w:eastAsia="en-US" w:bidi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7:35:00Z</dcterms:created>
  <dc:creator>АВ</dc:creator>
  <dc:description/>
  <dc:language>en-US</dc:language>
  <cp:lastModifiedBy>ЛЮДМИЛА</cp:lastModifiedBy>
  <cp:lastPrinted>2025-11-20T10:59:00Z</cp:lastPrinted>
  <dcterms:modified xsi:type="dcterms:W3CDTF">2017-09-14T06:45:00Z</dcterms:modified>
  <cp:revision>12</cp:revision>
  <dc:subject/>
  <dc:title>Центр диагностики и консультирования «Консилиум»</dc:title>
</cp:coreProperties>
</file>